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Temeljem članka 9. Statuta LAG-a Vuka - Dunav (24. veljače 2012. godine) Upravni odbor LAG-a Vuka – Dunav, na 1. sjednici održanoj u Općini Erdut, Dalj, Bana Josipa Jelačića 4, dana 18. travnja 2012. godine,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DLUKU</w:t>
      </w:r>
    </w:p>
    <w:p>
      <w:pPr>
        <w:pStyle w:val="Normal"/>
        <w:jc w:val="center"/>
        <w:rPr/>
      </w:pPr>
      <w:r>
        <w:rPr>
          <w:b/>
        </w:rPr>
        <w:t xml:space="preserve">o pristupanju novog član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 LAG Vuka - Duna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Članak 1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Ovom odlukom prima se u redovno članstvo LAG-a Vuka – Dunav, Udruga mladih ''DVORIŠTE'' iz Ivanov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ovi član Udruge LAG-a Vuka – Dunav, Udruga mladih ''DVORIŠTE'' iz Ivanovca dužna je postupati u skladu s Statutom i drugim aktima LAG-a Vuka – Dunav, te plaćati članarinu, uključiti se aktivnim radom i doprinositi radu LAG-a Vuka – Dunav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Članak 3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Odluka stupa na snagu danom donoše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RBROJ: LAG/Uo-2012-05</w:t>
      </w:r>
    </w:p>
    <w:p>
      <w:pPr>
        <w:pStyle w:val="Normal"/>
        <w:jc w:val="both"/>
        <w:rPr/>
      </w:pPr>
      <w:r>
        <w:rPr/>
        <w:t>U Erdutu, 18. travnja 2012. godi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  <w:t>Predsjednica LAG-a Vuka – Dunav</w:t>
      </w:r>
    </w:p>
    <w:p>
      <w:pPr>
        <w:pStyle w:val="Normal"/>
        <w:ind w:left="4956" w:hanging="0"/>
        <w:jc w:val="center"/>
        <w:rPr/>
      </w:pPr>
      <w:r>
        <w:rPr/>
        <w:t>Nataša Tramišak, mag. iu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7:47:00Z</dcterms:created>
  <dc:creator>IR</dc:creator>
  <dc:description/>
  <cp:keywords/>
  <dc:language>en-US</dc:language>
  <cp:lastModifiedBy>IR</cp:lastModifiedBy>
  <cp:lastPrinted>2012-04-19T12:20:00Z</cp:lastPrinted>
  <dcterms:modified xsi:type="dcterms:W3CDTF">2012-04-20T06:48:00Z</dcterms:modified>
  <cp:revision>7</cp:revision>
  <dc:subject/>
  <dc:title>Temeljem članka 9</dc:title>
</cp:coreProperties>
</file>